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spacing w:before="0" w:after="120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ายงานความก้าวหน้าของโครงการวิจัย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และขอขยายระยะเวลาการดำเนินการวิจัย</w:t>
      </w:r>
      <w:r>
        <w:rPr>
          <w:rFonts w:cs="TH SarabunPSK" w:ascii="TH SarabunPSK" w:hAnsi="TH SarabunPSK"/>
          <w:sz w:val="32"/>
          <w:szCs w:val="32"/>
        </w:rPr>
        <w:t>]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พิทักษ์สิทธิ์สวัสดิภาพและป้องกันภยันตรายในการวิจัยกับ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เพื่อดำเนิน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 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ข้าพเจ้า ขอเสนอรายงานความก้าวหน้า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วง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ขอขยายระยะเวลาการดำเนินการวิจัยต่อไป</w:t>
      </w:r>
      <w:r>
        <w:rPr>
          <w:rFonts w:ascii="TH SarabunPSK" w:hAnsi="TH SarabunPSK" w:cs="TH SarabunPSK"/>
          <w:sz w:val="32"/>
          <w:sz w:val="32"/>
          <w:szCs w:val="32"/>
        </w:rPr>
        <w:t>อี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ยะเวลาที่ต้องการขยาย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โดยปกติคณะกรรมการฯ จะอนุมัติให้ไม่เกิ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ตถุประสงค์ของการขอขยาย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การรายงานตามเอกสารแนบ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เสนอรายงานความก้าวหน้า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HEC F38.1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ังสือผลการพิจารณา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ละ</w:t>
      </w:r>
      <w:r>
        <w:rPr/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ertificates of Approval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ฉบับล่าสุด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ของคณะกรรมการฯ ที่เห็นชอบให้ดำเนินการวิจัย หรือเห็นชอบให้ขยายระยะเวลาดำเนินการวิจัย ครั้งที่ผ่านมา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ร่างการวิจัยฉบับปัจจุ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Version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ยินยอมอาสาสมัครฉบับปัจจุ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Version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ี่ต้องการให้คณะกรรมการฯ รับรองให้ใช้ต่อไป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……….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**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กรุณาเปลี่ยนตัวอักษรสีแดงเป็นเลขที่หนังสือ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ว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ที่ คณะกรรมการฯ เห็นชอบให้ดำเนินการวิจัย หรือเห็นชอบให้ขยายระยะเวลาดำเนินการวิจัย ครั้งที่ผ่านมา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H Niramit AS" w:hAnsi="TH Niramit AS" w:eastAsia="Cordia New" w:cs="TH Niramit A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>
      <w:rFonts w:ascii="TH Niramit AS" w:hAnsi="TH Niramit AS" w:eastAsia="Cordia New" w:cs="TH Niramit A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4:00Z</dcterms:created>
  <dc:creator>NING</dc:creator>
  <dc:description/>
  <cp:keywords/>
  <dc:language>en-US</dc:language>
  <cp:lastModifiedBy>Jutarat Jeeraphan</cp:lastModifiedBy>
  <dcterms:modified xsi:type="dcterms:W3CDTF">2023-11-09T12:48:00Z</dcterms:modified>
  <cp:revision>18</cp:revision>
  <dc:subject/>
  <dc:title> </dc:title>
</cp:coreProperties>
</file>